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0683935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1216973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0538474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6053123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